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HT CFC_CHUB_CAMSP_AO26-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trike/>
          <w:color w:val="A6A6A6"/>
          <w:sz w:val="18"/>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highlight w:val="yellow"/>
          <w:u w:val="single"/>
        </w:rPr>
      </w:pPr>
      <w:r>
        <w:rPr>
          <w:rFonts w:cs="Calibri" w:ascii="Calibri" w:hAnsi="Calibri"/>
          <w:b/>
          <w:sz w:val="16"/>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pPr>
      <w:r>
        <w:rPr>
          <w:rFonts w:cs="Calibri" w:ascii="Calibri" w:hAnsi="Calibri"/>
          <w:b/>
          <w:sz w:val="18"/>
          <w:szCs w:val="18"/>
        </w:rPr>
        <w:t xml:space="preserve">CLASSE </w:t>
      </w:r>
      <w:r>
        <w:rPr>
          <w:rFonts w:cs="Calibri" w:ascii="Calibri" w:hAnsi="Calibri"/>
          <w:b/>
          <w:color w:val="FF0000"/>
          <w:sz w:val="18"/>
          <w:szCs w:val="18"/>
        </w:rPr>
        <w:t>GHT CFC_CHUB_CAMSP_AO26-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eastAsia="Calibri" w:cs="Calibri" w:ascii="Calibri" w:hAnsi="Calibri"/>
          <w:b/>
          <w:sz w:val="16"/>
          <w:szCs w:val="18"/>
        </w:rPr>
        <w:t xml:space="preserve">                </w:t>
      </w:r>
      <w:r>
        <w:rPr>
          <w:rFonts w:cs="Calibri" w:ascii="Calibri" w:hAnsi="Calibri"/>
          <w:b/>
          <w:sz w:val="16"/>
          <w:szCs w:val="18"/>
        </w:rPr>
        <w:t>- DMIS OSTEOSYNTHESE RACHI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color w:val="FF0000"/>
          <w:sz w:val="16"/>
          <w:szCs w:val="18"/>
        </w:rPr>
      </w:pPr>
      <w:r>
        <w:rPr>
          <w:rFonts w:cs="Calibri" w:ascii="Calibri" w:hAnsi="Calibri"/>
          <w:b/>
          <w:color w:val="FF0000"/>
          <w:sz w:val="16"/>
          <w:szCs w:val="1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6"/>
          <w:szCs w:val="18"/>
        </w:rPr>
      </w:pPr>
      <w:r>
        <w:rPr>
          <w:rFonts w:eastAsia="Wingdings" w:cs="Wingdings" w:ascii="Wingdings" w:hAnsi="Wingdings"/>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67070462"/>
      <w:bookmarkStart w:id="1" w:name="__Fieldmark__0_3067070462"/>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067070462"/>
      <w:bookmarkStart w:id="3" w:name="__Fieldmark__1_3067070462"/>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067070462"/>
      <w:bookmarkStart w:id="5" w:name="__Fieldmark__2_3067070462"/>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67070462"/>
      <w:bookmarkStart w:id="7" w:name="__Fieldmark__3_3067070462"/>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067070462"/>
      <w:bookmarkStart w:id="9" w:name="__Fieldmark__4_3067070462"/>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067070462"/>
      <w:bookmarkStart w:id="11" w:name="__Fieldmark__5_3067070462"/>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067070462"/>
      <w:bookmarkStart w:id="13" w:name="__Fieldmark__6_3067070462"/>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067070462"/>
      <w:bookmarkStart w:id="15" w:name="__Fieldmark__7_3067070462"/>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067070462"/>
      <w:bookmarkStart w:id="17" w:name="__Fieldmark__8_3067070462"/>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067070462"/>
      <w:bookmarkStart w:id="19" w:name="__Fieldmark__9_3067070462"/>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067070462"/>
      <w:bookmarkStart w:id="21" w:name="__Fieldmark__10_3067070462"/>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067070462"/>
      <w:bookmarkStart w:id="23" w:name="__Fieldmark__11_3067070462"/>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067070462"/>
      <w:bookmarkStart w:id="25" w:name="__Fieldmark__12_3067070462"/>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067070462"/>
      <w:bookmarkStart w:id="27" w:name="__Fieldmark__13_3067070462"/>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067070462"/>
      <w:bookmarkStart w:id="29" w:name="__Fieldmark__14_3067070462"/>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067070462"/>
      <w:bookmarkStart w:id="31" w:name="__Fieldmark__15_3067070462"/>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067070462"/>
      <w:bookmarkStart w:id="33" w:name="__Fieldmark__16_3067070462"/>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067070462"/>
      <w:bookmarkStart w:id="35" w:name="__Fieldmark__17_3067070462"/>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067070462"/>
      <w:bookmarkStart w:id="37" w:name="__Fieldmark__18_3067070462"/>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067070462"/>
      <w:bookmarkStart w:id="39" w:name="__Fieldmark__19_3067070462"/>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09</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b/>
          <w:sz w:val="18"/>
          <w:szCs w:val="18"/>
        </w:rPr>
        <w:t xml:space="preserve">Pour le CHU de Besançon et les établissements parties adhérents du </w:t>
      </w:r>
      <w:r>
        <w:rPr>
          <w:rFonts w:cs="Calibri" w:ascii="Calibri" w:hAnsi="Calibri"/>
          <w:b/>
          <w:color w:val="FF0000"/>
          <w:sz w:val="18"/>
          <w:szCs w:val="18"/>
        </w:rPr>
        <w:t>1</w:t>
      </w:r>
      <w:r>
        <w:rPr>
          <w:rFonts w:cs="Calibri" w:ascii="Calibri" w:hAnsi="Calibri"/>
          <w:b/>
          <w:color w:val="FF0000"/>
          <w:sz w:val="18"/>
          <w:szCs w:val="18"/>
          <w:vertAlign w:val="superscript"/>
        </w:rPr>
        <w:t>er</w:t>
      </w:r>
      <w:r>
        <w:rPr>
          <w:rFonts w:cs="Calibri" w:ascii="Calibri" w:hAnsi="Calibri"/>
          <w:b/>
          <w:color w:val="FF0000"/>
          <w:sz w:val="18"/>
          <w:szCs w:val="18"/>
        </w:rPr>
        <w:t xml:space="preserve"> février 2026 au 31 octobre 2026 , période initiale, SANS RECONDUCTION.</w:t>
      </w:r>
      <w:r>
        <w:rPr>
          <w:rFonts w:cs="Calibri" w:ascii="Calibri" w:hAnsi="Calibri"/>
          <w:color w:val="FF0000"/>
          <w:sz w:val="18"/>
        </w:rPr>
        <w:t xml:space="preserve"> </w:t>
      </w:r>
    </w:p>
    <w:p>
      <w:pPr>
        <w:pStyle w:val="Normal"/>
        <w:tabs>
          <w:tab w:val="clear" w:pos="567"/>
          <w:tab w:val="left" w:pos="576" w:leader="none"/>
          <w:tab w:val="left" w:pos="851" w:leader="none"/>
        </w:tabs>
        <w:jc w:val="both"/>
        <w:rPr>
          <w:rFonts w:ascii="Calibri" w:hAnsi="Calibri" w:cs="Calibri"/>
          <w:color w:val="FF0000"/>
          <w:sz w:val="14"/>
        </w:rPr>
      </w:pPr>
      <w:r>
        <w:rPr>
          <w:rFonts w:cs="Calibri" w:ascii="Calibri" w:hAnsi="Calibri"/>
          <w:color w:val="FF0000"/>
          <w:sz w:val="14"/>
        </w:rPr>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067070462"/>
      <w:bookmarkStart w:id="41" w:name="__Fieldmark__20_3067070462"/>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067070462"/>
      <w:bookmarkStart w:id="43" w:name="__Fieldmark__21_3067070462"/>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067070462"/>
      <w:bookmarkStart w:id="45" w:name="__Fieldmark__22_3067070462"/>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067070462"/>
      <w:bookmarkStart w:id="47" w:name="__Fieldmark__23_3067070462"/>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1</w:t>
      </w:r>
      <w:r>
        <w:rPr>
          <w:rFonts w:cs="Calibri" w:ascii="Calibri" w:hAnsi="Calibri"/>
          <w:b/>
          <w:u w:val="single"/>
          <w:vertAlign w:val="superscript"/>
        </w:rPr>
        <w:t>er</w:t>
      </w:r>
      <w:r>
        <w:rPr>
          <w:rFonts w:cs="Calibri" w:ascii="Calibri" w:hAnsi="Calibri"/>
          <w:b/>
          <w:u w:val="single"/>
        </w:rPr>
        <w:t xml:space="preserve"> février 2026</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067070462"/>
      <w:bookmarkStart w:id="49" w:name="__Fieldmark__24_3067070462"/>
      <w:bookmarkEnd w:id="49"/>
      <w:r>
        <w:rPr>
          <w:rFonts w:cs="Calibri" w:ascii="Calibri" w:hAnsi="Calibri"/>
        </w:rPr>
      </w:r>
      <w:r>
        <w:rPr>
          <w:rFonts w:cs="Calibri" w:ascii="Calibri" w:hAnsi="Calibri"/>
        </w:rPr>
        <w:fldChar w:fldCharType="end"/>
      </w:r>
      <w:r>
        <w:rPr>
          <w:rFonts w:cs="Calibri" w:ascii="Calibri" w:hAnsi="Calibri"/>
        </w:rPr>
        <w:t xml:space="preserve"> 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067070462"/>
      <w:bookmarkStart w:id="51" w:name="__Fieldmark__25_3067070462"/>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AUCUNE</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AUCUNE</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067070462"/>
      <w:bookmarkStart w:id="53" w:name="__Fieldmark__26_3067070462"/>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067070462"/>
      <w:bookmarkStart w:id="55" w:name="__Fieldmark__27_3067070462"/>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067070462"/>
      <w:bookmarkStart w:id="57" w:name="__Fieldmark__28_3067070462"/>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067070462"/>
      <w:bookmarkStart w:id="59" w:name="__Fieldmark__29_3067070462"/>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067070462"/>
      <w:bookmarkStart w:id="61" w:name="__Fieldmark__30_3067070462"/>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067070462"/>
      <w:bookmarkStart w:id="63" w:name="__Fieldmark__31_3067070462"/>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067070462"/>
      <w:bookmarkStart w:id="65" w:name="__Fieldmark__32_3067070462"/>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067070462"/>
      <w:bookmarkStart w:id="67" w:name="__Fieldmark__33_3067070462"/>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067070462"/>
      <w:bookmarkStart w:id="69" w:name="__Fieldmark__34_3067070462"/>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067070462"/>
      <w:bookmarkStart w:id="71" w:name="__Fieldmark__35_3067070462"/>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cs="Calibri" w:ascii="Calibri" w:hAnsi="Calibri"/>
        </w:rPr>
        <w:tab/>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AO26-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vAlign w:val="center"/>
        </w:tcPr>
        <w:p>
          <w:pPr>
            <w:pStyle w:val="Normal"/>
            <w:jc w:val="center"/>
            <w:rPr>
              <w:rFonts w:ascii="Arial" w:hAnsi="Arial" w:cs="Arial"/>
              <w:b/>
              <w:b/>
              <w:color w:val="FF0000"/>
              <w:sz w:val="10"/>
              <w:szCs w:val="28"/>
              <w:lang w:val="en-US"/>
            </w:rPr>
          </w:pPr>
          <w:r>
            <w:rPr>
              <w:rFonts w:cs="Arial" w:ascii="Arial" w:hAnsi="Arial"/>
              <w:b/>
              <w:color w:val="FF0000"/>
              <w:sz w:val="10"/>
              <w:szCs w:val="28"/>
              <w:lang w:val="en-US"/>
            </w:rPr>
            <w:t>GHT CFC_CHUB_CAMSP_AO26-1_09 MOIS</w:t>
          </w:r>
        </w:p>
        <w:p>
          <w:pPr>
            <w:pStyle w:val="Normal"/>
            <w:jc w:val="center"/>
            <w:rPr>
              <w:rFonts w:ascii="Arial" w:hAnsi="Arial" w:cs="Arial"/>
              <w:b/>
              <w:b/>
              <w:color w:val="FF0000"/>
              <w:sz w:val="12"/>
              <w:szCs w:val="28"/>
              <w:lang w:val="en-US"/>
            </w:rPr>
          </w:pPr>
          <w:r>
            <w:rPr>
              <w:rFonts w:cs="Arial" w:ascii="Arial" w:hAnsi="Arial"/>
              <w:b/>
              <w:color w:val="FF0000"/>
              <w:sz w:val="10"/>
              <w:szCs w:val="28"/>
              <w:lang w:val="en-US"/>
            </w:rPr>
            <w:t>DMIS OSTEOSYNTHESE RACHIS</w:t>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0:00Z</dcterms:created>
  <dc:creator>francois</dc:creator>
  <dc:description/>
  <cp:keywords/>
  <dc:language>en-US</dc:language>
  <cp:lastModifiedBy>Jennifer CHAUVET</cp:lastModifiedBy>
  <cp:lastPrinted>2016-11-04T13:53:00Z</cp:lastPrinted>
  <dcterms:modified xsi:type="dcterms:W3CDTF">2025-08-22T08:40:00Z</dcterms:modified>
  <cp:revision>11</cp:revision>
  <dc:subject/>
  <dc:title>_Modèle recommandé : le service peut l’adapter le cas échéant_DC1_</dc:title>
</cp:coreProperties>
</file>